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седници Наставно-научног већа Филозофског факултета у Нишу, одржаној 25. фебруара 2015. године</w:t>
      </w:r>
      <w:r>
        <w:rPr>
          <w:lang w:val="sr-Latn-CS"/>
        </w:rPr>
        <w:t>,</w:t>
      </w:r>
      <w:r>
        <w:rPr>
          <w:lang w:val="sr-CS"/>
        </w:rPr>
        <w:t xml:space="preserve"> именован сам за рецензента рукописа Миомира Наумовића под називом</w:t>
      </w:r>
      <w:r>
        <w:rPr>
          <w:b/>
          <w:i/>
          <w:lang w:val="ru-RU"/>
        </w:rPr>
        <w:t xml:space="preserve"> Геополитика и култура мира</w:t>
      </w:r>
      <w:r>
        <w:rPr>
          <w:i/>
          <w:lang w:val="ru-RU"/>
        </w:rPr>
        <w:t xml:space="preserve">. </w:t>
      </w:r>
      <w:r>
        <w:rPr>
          <w:lang w:val="ru-RU"/>
        </w:rPr>
        <w:t>Након читања текста именованом већу прилажем следећу</w:t>
      </w:r>
    </w:p>
    <w:p>
      <w:pPr>
        <w:pStyle w:val="Normal"/>
        <w:ind w:firstLine="720"/>
        <w:jc w:val="both"/>
        <w:rPr>
          <w:lang w:val="ru-RU"/>
        </w:rPr>
      </w:pPr>
      <w:r>
        <w:rPr>
          <w:lang w:val="ru-RU"/>
        </w:rPr>
      </w:r>
    </w:p>
    <w:p>
      <w:pPr>
        <w:pStyle w:val="Normal"/>
        <w:jc w:val="center"/>
        <w:rPr>
          <w:b/>
          <w:b/>
          <w:lang w:val="ru-RU"/>
        </w:rPr>
      </w:pPr>
      <w:r>
        <w:rPr>
          <w:b/>
          <w:lang w:val="ru-RU"/>
        </w:rPr>
        <w:t>РЕЦЕНЗИЈУ</w:t>
      </w:r>
    </w:p>
    <w:p>
      <w:pPr>
        <w:pStyle w:val="Normal"/>
        <w:jc w:val="both"/>
        <w:rPr>
          <w:b/>
          <w:b/>
          <w:i/>
          <w:i/>
          <w:lang w:val="ru-RU"/>
        </w:rPr>
      </w:pPr>
      <w:r>
        <w:rPr>
          <w:b/>
          <w:i/>
          <w:lang w:val="ru-RU"/>
        </w:rPr>
      </w:r>
    </w:p>
    <w:p>
      <w:pPr>
        <w:pStyle w:val="Normal"/>
        <w:ind w:firstLine="720"/>
        <w:jc w:val="both"/>
        <w:rPr>
          <w:lang w:val="ru-RU"/>
        </w:rPr>
      </w:pPr>
      <w:r>
        <w:rPr>
          <w:lang w:val="ru-RU"/>
        </w:rPr>
        <w:t>Рукопис је написан на 155 страна.</w:t>
        <w:tab/>
        <w:t xml:space="preserve">Књига „Геополитика и култура мира“ подељена је у три целине. Прва целина носи наслов „Ратнички бубњеви Запада“, друга „Од културе рата ка култури мира“ и трећа „Рат Запада против Запада“.   </w:t>
      </w:r>
    </w:p>
    <w:p>
      <w:pPr>
        <w:pStyle w:val="Normal"/>
        <w:jc w:val="both"/>
        <w:rPr/>
      </w:pPr>
      <w:r>
        <w:rPr>
          <w:lang w:val="ru-RU"/>
        </w:rPr>
        <w:tab/>
        <w:t>У првој целини аутор указује на опис могућег Трећег светског рата, који је скицирао Семјуел Хантингтон. Посебно наглашава да су данас односи између водећих држава у свету битно измењени. Због тога разматра сукоб у Украјини и руско успостављање све чвршћих односа са земљама Азије. Указује и на рат који се на Блиском истоку одвија против Исламске државе.</w:t>
      </w:r>
    </w:p>
    <w:p>
      <w:pPr>
        <w:pStyle w:val="Normal"/>
        <w:jc w:val="both"/>
        <w:rPr/>
      </w:pPr>
      <w:r>
        <w:rPr>
          <w:lang w:val="ru-RU"/>
        </w:rPr>
        <w:tab/>
        <w:t xml:space="preserve">У одељку „Криза Запада“ Наумовић анализира непрекидан пораст јавног дуга САД, који је на дан 17. октобра 2013. године био тако велики (17.075 милијарди долара) да се прва држава Запада нашла пред техничким банкротом. Запажа да данашњи дуг Сједињених Држава убрзано расте, па је 11. јануара 2015. године (када је писао рукопис) јавни дуг био 18.085 милијарди долара. Као један од спасилаца америчке привреде, јавила се Кина, која је 2013. године откупила 1.268 милилијарди долара америчког дуга. Привредно моћна Кина, по запажању аутора, настоји да ојача јуан на међународној сцени и да избегне коришћење америчког долара. Са бројним државама у свету склапа билатералне уговоре о трговинској размени у националним валутама. Поред овога, Кинези желе да се ослободе америчких државних обвезница, па су почели да их продају на тржишту обвезница. То, по ауторовом мишљењу, изазива панику у САД јер су могући озбиљни потреси на светским тржиштима обвезница. Најразвијеније земље Запада, као што су Немачка, Француска, Велика Британија, Италија и Шпанија, такође имају велики дуг. Од избијања економске кризе 2008. године сусрећу се са нерешивим привредним проблемима и нарастајућим незадовољством свог народа. У наставку аутор говори о значају геополитичких теорија Запада. Указује на то зашто се амерички теоретичари баш у овом тренутку тако много плаше економског успона држава Азије. </w:t>
      </w:r>
    </w:p>
    <w:p>
      <w:pPr>
        <w:pStyle w:val="Normal"/>
        <w:ind w:firstLine="720"/>
        <w:jc w:val="both"/>
        <w:rPr/>
      </w:pPr>
      <w:r>
        <w:rPr>
          <w:lang w:val="ru-RU"/>
        </w:rPr>
        <w:t>У одељку „Теорије о сукобу цивилизација“ указује на Хантингтоново схватање цивилизација, а у одељку „Страхови Запада“ на страх од економског развоја и афирмације Азије и страх од исламског ускрснућа. У последњих неколико година јавили су се нови облици сарадње: Азијско-Тиохоокеанска економска сарадња, БРИКС, Шангајска организација за сарадњу, Кина–</w:t>
      </w:r>
      <w:r>
        <w:rPr/>
        <w:t>CELAC</w:t>
      </w:r>
      <w:r>
        <w:rPr>
          <w:lang w:val="ru-RU"/>
        </w:rPr>
        <w:t xml:space="preserve"> (заједница латиноамеричких и карипских земаља) и Кина–ЦЕЕЦ (земље централне и источне Европе). Такође, Русија са Казахстаном и Белорусијом ствара Евроазијски економски простор.</w:t>
      </w:r>
    </w:p>
    <w:p>
      <w:pPr>
        <w:pStyle w:val="Normal"/>
        <w:ind w:firstLine="720"/>
        <w:jc w:val="both"/>
        <w:rPr>
          <w:lang w:val="ru-RU"/>
        </w:rPr>
      </w:pPr>
      <w:r>
        <w:rPr>
          <w:lang w:val="ru-RU"/>
        </w:rPr>
        <w:t xml:space="preserve">У другом делу књиге „Од културе рата ка култури мира“ у одељку „Мешање Запада у живот малих народа“ описује се борба бројних народа за ослобођење од колонијалног ропства. </w:t>
      </w:r>
    </w:p>
    <w:p>
      <w:pPr>
        <w:pStyle w:val="Normal"/>
        <w:ind w:firstLine="720"/>
        <w:jc w:val="both"/>
        <w:rPr>
          <w:lang w:val="ru-RU"/>
        </w:rPr>
      </w:pPr>
      <w:r>
        <w:rPr>
          <w:lang w:val="ru-RU"/>
        </w:rPr>
        <w:t xml:space="preserve">У трећем делу књиге „Рат Запада против Запада“ аутор говори о Првом и Другом светском рату. На крају говори о могућем Трећем светском рату. Пошто је Запад уобличен у једну целину, он се сусреће са не-Западом. У могућем глобалном рату Запад би се нашао пред противником који има следеће особине (предности): 1. несагледиву пространост; 2. изузетно велике енергетске потенцијале; 3. индустријску стабилност; 4. велике технолошке и војне потенцијале; 5. неисцрпну сировинску базу; 6. ојачану и стабилну финансијску базу. На основу свих анализа аутор закључује да Запад неће озбиљно планирати глобални сукоб (нити икакав цивилизацијски сукоб), али да ће отварати нова ратна жаришта како би изнуривао своје садашње противнике и стварао нове противнике. То ће, по Наумовићевом мишљењу, убрзавати копњење Запада, а у најгорем случају водити до ентропије западних државних целина.          </w:t>
      </w:r>
    </w:p>
    <w:p>
      <w:pPr>
        <w:pStyle w:val="Normal"/>
        <w:jc w:val="both"/>
        <w:rPr/>
      </w:pPr>
      <w:r>
        <w:rPr>
          <w:lang w:val="ru-RU"/>
        </w:rPr>
        <w:tab/>
      </w:r>
      <w:r>
        <w:rPr>
          <w:lang w:val="sr-RS"/>
        </w:rPr>
        <w:t>Студија Миомира Наумовића „</w:t>
      </w:r>
      <w:r>
        <w:rPr>
          <w:i/>
          <w:lang w:val="sr-RS"/>
        </w:rPr>
        <w:t>Геополитика и култура мира</w:t>
      </w:r>
      <w:r>
        <w:rPr>
          <w:lang w:val="sr-RS"/>
        </w:rPr>
        <w:t>“ критички разматра глобалне односе у савременом свету из угла геополитике и геоекономије. Она показује ауторово солидно познавање токова репродукције и експанзије капитала и његов неоимперијални утицај на међународне односе, сукобе тј. савремене геополитичке процесе. У фокусу ауторове анализе налази се предаторска улога САД у тежњи да заснује нови светски поредак по мери свог интереса, као и импликације такве агресивне спољне политике на плану изазивања и контролисања сукоба у свету. Аутор разматра положај и улогу бројних актера отпора оваквој политици и могућа исходишта. У овом контексту он реалистично закључује да у савременом свету, без обзира што се на речима позивају на мир и слободу, САД и НАТО – развијају културу страха и гушење слободе, што ће у крајњој истанци довести до формирања нове коалиције отпора против снаге новог империјализма.</w:t>
      </w:r>
    </w:p>
    <w:p>
      <w:pPr>
        <w:pStyle w:val="Normal"/>
        <w:jc w:val="both"/>
        <w:rPr>
          <w:lang w:val="sr-RS"/>
        </w:rPr>
      </w:pPr>
      <w:r>
        <w:rPr>
          <w:lang w:val="sr-RS"/>
        </w:rPr>
        <w:tab/>
        <w:t xml:space="preserve">Књига је писана питким стилом са драматуршким наративом, када говори о бројним актерима на међународној сцени, тако да плени пажњу читалачке публике. У исто време, она одржава достојанство академског приступа у анализи и закључивању о веома комплексним и судбоносним процесима који се одигравају у различитим формама, често и кроз закулисне игре и облике политичке камуфлаже и идеолошке легитимације. Стога је препоручујем Наставном научном већу да буде објављена. </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tabs>
          <w:tab w:val="left" w:pos="720" w:leader="none"/>
          <w:tab w:val="left" w:pos="810" w:leader="none"/>
        </w:tabs>
        <w:rPr>
          <w:lang w:val="ru-RU"/>
        </w:rPr>
      </w:pPr>
      <w:r>
        <w:rPr>
          <w:lang w:val="ru-RU"/>
        </w:rPr>
        <w:t>У Нишу,                                                                      _______________________</w:t>
      </w:r>
    </w:p>
    <w:p>
      <w:pPr>
        <w:pStyle w:val="Normal"/>
        <w:tabs>
          <w:tab w:val="left" w:pos="720" w:leader="none"/>
          <w:tab w:val="left" w:pos="810" w:leader="none"/>
        </w:tabs>
        <w:rPr>
          <w:lang w:val="ru-RU"/>
        </w:rPr>
      </w:pPr>
      <w:r>
        <w:rPr>
          <w:lang w:val="ru-RU"/>
        </w:rPr>
        <w:t xml:space="preserve">17. март 2015.                                                                         </w:t>
      </w:r>
    </w:p>
    <w:p>
      <w:pPr>
        <w:pStyle w:val="Normal"/>
        <w:tabs>
          <w:tab w:val="left" w:pos="720" w:leader="none"/>
          <w:tab w:val="left" w:pos="810" w:leader="none"/>
        </w:tabs>
        <w:rPr>
          <w:lang w:val="ru-RU"/>
        </w:rPr>
      </w:pPr>
      <w:r>
        <w:rPr>
          <w:lang w:val="ru-RU"/>
        </w:rPr>
        <w:t xml:space="preserve">                                                                                    </w:t>
      </w:r>
      <w:r>
        <w:rPr>
          <w:lang w:val="ru-RU"/>
        </w:rPr>
        <w:t>Др Љубиша Митровић,</w:t>
      </w:r>
    </w:p>
    <w:p>
      <w:pPr>
        <w:pStyle w:val="Normal"/>
        <w:tabs>
          <w:tab w:val="left" w:pos="720" w:leader="none"/>
          <w:tab w:val="left" w:pos="810" w:leader="none"/>
          <w:tab w:val="left" w:pos="5940" w:leader="none"/>
        </w:tabs>
        <w:ind w:left="5760" w:hanging="5760"/>
        <w:rPr>
          <w:lang w:val="ru-RU"/>
        </w:rPr>
      </w:pPr>
      <w:r>
        <w:rPr>
          <w:lang w:val="ru-RU"/>
        </w:rPr>
        <w:t xml:space="preserve">                                                                                    </w:t>
      </w:r>
      <w:r>
        <w:rPr>
          <w:lang w:val="ru-RU"/>
        </w:rPr>
        <w:t>професор емеритус Филозофског</w:t>
      </w:r>
    </w:p>
    <w:p>
      <w:pPr>
        <w:pStyle w:val="Normal"/>
        <w:tabs>
          <w:tab w:val="left" w:pos="720" w:leader="none"/>
          <w:tab w:val="left" w:pos="810" w:leader="none"/>
          <w:tab w:val="left" w:pos="5940" w:leader="none"/>
        </w:tabs>
        <w:ind w:left="5760" w:hanging="5760"/>
        <w:rPr/>
      </w:pPr>
      <w:r>
        <w:rPr>
          <w:lang w:val="ru-RU"/>
        </w:rPr>
        <w:t xml:space="preserve">                                                                                    </w:t>
      </w:r>
      <w:r>
        <w:rPr>
          <w:lang w:val="ru-RU"/>
        </w:rPr>
        <w:t xml:space="preserve">факултета у Нишу                            </w:t>
        <w:tab/>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55:00Z</dcterms:created>
  <dc:creator>USER</dc:creator>
  <dc:description/>
  <cp:keywords/>
  <dc:language>en-US</dc:language>
  <cp:lastModifiedBy>rc</cp:lastModifiedBy>
  <cp:lastPrinted>2013-02-08T10:56:00Z</cp:lastPrinted>
  <dcterms:modified xsi:type="dcterms:W3CDTF">2015-03-24T11:55:00Z</dcterms:modified>
  <cp:revision>2</cp:revision>
  <dc:subject/>
  <dc:title>Рецензија</dc:title>
</cp:coreProperties>
</file>